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2207855"/>
      <w:bookmarkStart w:id="1" w:name="__Fieldmark__0_6122078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2207855"/>
      <w:bookmarkStart w:id="3" w:name="__Fieldmark__1_61220785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12207855"/>
            <w:bookmarkStart w:id="5" w:name="__Fieldmark__2_6122078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12207855"/>
            <w:bookmarkStart w:id="7" w:name="__Fieldmark__3_6122078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12207855"/>
            <w:bookmarkStart w:id="9" w:name="__Fieldmark__4_61220785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12207855"/>
            <w:bookmarkStart w:id="11" w:name="__Fieldmark__5_6122078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12207855"/>
      <w:bookmarkStart w:id="13" w:name="__Fieldmark__6_6122078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12207855"/>
      <w:bookmarkStart w:id="15" w:name="__Fieldmark__7_6122078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